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  <w:t>Annexe 07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rchitecture du délestage HLS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10083" w:dyaOrig="10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85pt;width:504.15pt;height:52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69977" r:id="rId2"/>
        </w:objec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  <w:t>Annexe 07 Bis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9395</wp:posOffset>
            </wp:positionV>
            <wp:extent cx="5160010" cy="7997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Architecture du délestage HLS (suite)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  <w:t>Annexe 07 Ter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ableau de classification des armoires et répartition du délestage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5974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39370</wp:posOffset>
            </wp:positionV>
            <wp:extent cx="5969000" cy="49085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 w:cs="Tahoma"/>
      <w:b/>
      <w:caps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spacing w:lineRule="atLeast" w:line="240" w:before="0" w:after="120"/>
      <w:ind w:firstLine="794"/>
      <w:jc w:val="left"/>
      <w:outlineLvl w:val="4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80" w:hanging="0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00:00Z</dcterms:created>
  <dc:creator>PC150652</dc:creator>
  <dc:description/>
  <dc:language>en-US</dc:language>
  <cp:lastModifiedBy>PC150652</cp:lastModifiedBy>
  <dcterms:modified xsi:type="dcterms:W3CDTF">2009-08-03T07:01:00Z</dcterms:modified>
  <cp:revision>2</cp:revision>
  <dc:subject/>
  <dc:title/>
</cp:coreProperties>
</file>